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ame____________________________</w:t>
      </w:r>
    </w:p>
    <w:p>
      <w:pPr>
        <w:pStyle w:val="Normal"/>
        <w:rPr/>
      </w:pPr>
      <w:r>
        <w:rPr>
          <w:b/>
          <w:i/>
        </w:rPr>
        <w:t>Siddhartha</w:t>
      </w:r>
      <w:r>
        <w:rPr>
          <w:b/>
        </w:rPr>
        <w:t>, by Hermann Hes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Guided Reading Ques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art I, Chapter 1:  The Brahmins S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How did Govinda feel about the average Brahm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as Siddhartha searching for when he left home to join the Samana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Part I, Chapter 2:  With the Saman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How did the eldest Samana react to the Buddha when rumors of this new holy man reached him in the fore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mpare and contrast Siddhartha’s departure from the Samanas with his departure from his fathe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rt I, Chapter 3:  Gotam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How did Siddhartha recognize the Buddha when they first me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id Siddhartha and Govinda separate to go their own way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flaw did Siddhartha discover in the teachings of the Buddh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didn’t Siddhartha become a follower of the Buddha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rt I, Chapter 4:  Awaken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When did Siddhartha realize that he was no longer a yout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fter leaving the Buddhists, Siddhartha admitted that he still did not know anything about himself.  What reason did he give for his failu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id Siddhartha feel after he came to the conclusion that he must learn from himself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rt II, Chapter 5:  Kamal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o you interpret the dream Siddhartha had at the ferryman’s hut just after leaving the Buddhis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did Siddhartha cut off his beard before presenting himself to Kamal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 what ways did Siddhartha reveal his naivete during his initial conversation with Kamala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rt II, Chapter 6:  Amongst the Peop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How did Siddhartha distinguish between lacking possessions and being in need?  Was Siddhartha completely truthful when he told Kamaswami that he was not in ne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as Siddhartha a good businessman?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values did Siddhartha derive from his experience as a businessm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as Siddhartha a good lover? 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rt II, Chapter 7:  Samsa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What is the meaning of Hesse’s simile about the potter’s whee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 what ways are wealth and riches made to seem contemptuous goals for one’s lif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roughout this chapter and occasionally in other chapters, Siddhartha referred to the ordinary people of the world as children.  What did he me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rt II, Chapter 8:  By the Riv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Why did Siddhartha want to kill himself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did Siddhartha eventually reject suicid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 the development of the novel, what purpose was served by the episode which first united Siddhartha and Govinda by the riv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did Siddhartha feel so exuberant when he awoke from his long sleep by the river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art II, Chapter 9:  The Ferrym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What is the significance of Vasudeva’s occupation as ferrym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as the significance of Kamala’s accidental meeting with Siddharth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id Kamala know that Siddhartha had found pea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rt II, Chapter 10:  The S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Why did the river laugh when Vasudeva asked what to do about Siddhartha’s s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human emotion did Siddhartha discover as a result of his experience with his s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did the son say he would rather become a thief and murderer than be like his fat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would Hesse describe Siddhartha’s emotional anguish over his son as a wou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rt II, Chapter 11:  O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After the experience with his son, how did Siddhartha change his view of ordinary peop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id Siddhartha differentiate between the wise man and the ordinary man?  How did he define wisdo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was Siddhartha’s wound eventually heal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significant was Vasudeva to Siddhartha’s quest? 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rt II, Chapter 12:  Govind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Compare Govinda’s first and second reunions with Siddhartha.  What did Siddhartha mean when he said that Govinda was too much the seek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id Siddhartha tell Govinda when Govinda asked him to pass on the knowledge, doctrine, or beliefs that guided his lif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id Govinda react to Siddhartha’s thoughts about lif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significance of all the forms and faces Govinda saw when he kissed Siddhartha on the forehead?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1:21:00Z</dcterms:created>
  <dc:creator>staff</dc:creator>
  <dc:description/>
  <cp:keywords/>
  <dc:language>en-US</dc:language>
  <cp:lastModifiedBy>PSD</cp:lastModifiedBy>
  <cp:lastPrinted>2007-11-11T18:14:00Z</cp:lastPrinted>
  <dcterms:modified xsi:type="dcterms:W3CDTF">2009-10-01T16:16:00Z</dcterms:modified>
  <cp:revision>4</cp:revision>
  <dc:subject/>
  <dc:title>GHP English 4</dc:title>
</cp:coreProperties>
</file>